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der: I hear God singing to 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: Every nation must be sav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der: I hear God singing to 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: every challenge must be brav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der: I feel God’s spirit in 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: Quench it not; too much at stak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der: I hear God singing to m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b-NO"/>
        </w:rPr>
        <w:t>All: Hear God sing for Jesus’     sake</w:t>
      </w:r>
    </w:p>
    <w:p>
      <w:pPr>
        <w:pStyle w:val="Normal"/>
        <w:rPr>
          <w:rFonts w:ascii="Arial" w:hAnsi="Arial" w:eastAsia="Arial" w:cs="Arial"/>
          <w:sz w:val="28"/>
          <w:szCs w:val="28"/>
          <w:lang w:val="nb-NO"/>
        </w:rPr>
      </w:pPr>
      <w:r>
        <w:rPr>
          <w:rFonts w:eastAsia="Arial" w:cs="Arial" w:ascii="Arial" w:hAnsi="Arial"/>
          <w:sz w:val="28"/>
          <w:szCs w:val="28"/>
          <w:lang w:val="nb-NO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horus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se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ar God singing and rejoic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love my Father’s so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ar god singing and he’s say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one should sing alo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ghteous singing scares the dev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let’s shout our anthems lou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oldier choir in Holy concer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ces lifted faces bow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horus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se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ther us and start a movemen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atter us we scatter seed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ting Christ in every n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our great crusade succeed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iticize us; we grow strong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ll us and for sure we w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our battle isn’t earth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our souls will never en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horus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n: suhkeeuh moongoo ahkeeyeemb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men echo: hear god sing for Jesus’ sake   4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horus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7:49:00Z</dcterms:created>
  <dc:creator>Peter Rivezzo</dc:creator>
  <dc:description/>
  <cp:keywords/>
  <dc:language>en-US</dc:language>
  <cp:lastModifiedBy>Peter Rivezzo</cp:lastModifiedBy>
  <dcterms:modified xsi:type="dcterms:W3CDTF">2009-02-08T05:57:00Z</dcterms:modified>
  <cp:revision>3</cp:revision>
  <dc:subject/>
  <dc:title>Leader: I hear God singing to me</dc:title>
</cp:coreProperties>
</file>